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120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198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u w:val="single"/>
              </w:rPr>
              <w:t>Seznam dokument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TECHNICKÁ ZPRÁVA </w:t>
              <w:tab/>
              <w:t xml:space="preserve"> D.1.4.f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ROZPOČET,VÝKAZ VÝMĚR /VIZ STAVEBNÍ ČÁST/</w:t>
              <w:tab/>
              <w:t xml:space="preserve"> D.1.4.f-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ROZVADĚČ RS01 </w:t>
              <w:tab/>
              <w:t xml:space="preserve"> D.1.4.f-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ROZVODY ELEKTRO </w:t>
              <w:tab/>
              <w:t xml:space="preserve"> D.1.4.f-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ÚPRAVA BLESKOSVODU </w:t>
              <w:tab/>
              <w:t xml:space="preserve"> D.1.4.f-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436" w:right="0" w:hanging="0"/>
              <w:outlineLvl w:val="0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436" w:right="0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120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198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u w:val="single"/>
              </w:rPr>
              <w:t>Seznam dokument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TECHNICKÁ ZPRÁVA </w:t>
              <w:tab/>
              <w:t xml:space="preserve"> D.1.4.f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ROZPOČET,VÝKAZ VÝMĚR /VIZ STAVEBNÍ ČÁST/</w:t>
              <w:tab/>
              <w:t xml:space="preserve"> D.1.4.f-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ROZVADĚČ RS01 </w:t>
              <w:tab/>
              <w:t xml:space="preserve"> D.1.4.f-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ROZVODY ELEKTRO </w:t>
              <w:tab/>
              <w:t xml:space="preserve"> D.1.4.f-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ÚPRAVA BLESKOSVODU </w:t>
              <w:tab/>
              <w:t xml:space="preserve"> D.1.4.f-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436" w:right="0" w:hanging="0"/>
              <w:outlineLvl w:val="0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436" w:right="0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120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198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u w:val="single"/>
              </w:rPr>
              <w:t>Seznam dokument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TECHNICKÁ ZPRÁVA </w:t>
              <w:tab/>
              <w:t xml:space="preserve"> D.1.4.f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ROZPOČET,VÝKAZ VÝMĚR /VIZ STAVEBNÍ ČÁST/</w:t>
              <w:tab/>
              <w:t xml:space="preserve"> D.1.4.f-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ROZVADĚČ RS01 </w:t>
              <w:tab/>
              <w:t xml:space="preserve"> D.1.4.f-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ROZVODY ELEKTRO </w:t>
              <w:tab/>
              <w:t xml:space="preserve"> D.1.4.f-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ÚPRAVA BLESKOSVODU </w:t>
              <w:tab/>
              <w:t xml:space="preserve"> D.1.4.f-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436" w:right="0" w:hanging="0"/>
              <w:outlineLvl w:val="0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436" w:right="0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120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198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453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u w:val="single"/>
              </w:rPr>
              <w:t>Seznam dokument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TECHNICKÁ ZPRÁVA </w:t>
              <w:tab/>
              <w:t xml:space="preserve"> D.1.4.f-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ROZPOČET,VÝKAZ VÝMĚR /VIZ STAVEBNÍ ČÁST/</w:t>
              <w:tab/>
              <w:t xml:space="preserve"> D.1.4.f-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ROZVADĚČ RS01 </w:t>
              <w:tab/>
              <w:t xml:space="preserve"> D.1.4.f-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ROZVODY ELEKTRO </w:t>
              <w:tab/>
              <w:t xml:space="preserve"> D.1.4.f-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6804" w:leader="none"/>
              </w:tabs>
              <w:bidi w:val="0"/>
              <w:ind w:left="43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ÚPRAVA BLESKOSVODU </w:t>
              <w:tab/>
              <w:t xml:space="preserve"> D.1.4.f-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436" w:right="0" w:hanging="0"/>
              <w:outlineLvl w:val="0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436" w:right="0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TECHNICKÁ ZPRÁVA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2"/>
          <w:szCs w:val="22"/>
        </w:rPr>
        <w:t>1.0.</w:t>
      </w:r>
      <w:r>
        <w:rPr>
          <w:rFonts w:cs="Arial" w:ascii="Arial" w:hAnsi="Arial"/>
          <w:sz w:val="22"/>
          <w:szCs w:val="22"/>
          <w:u w:val="single"/>
        </w:rPr>
        <w:t xml:space="preserve"> Předpoklady pro řešení projektu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2"/>
          <w:szCs w:val="22"/>
        </w:rPr>
        <w:t>1.1. Projektové podklad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o zpracování tohoto projektu skutečného provedení sloužily následující podklady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stavební projektová dokumentace,prohlídka objektu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2"/>
          <w:szCs w:val="22"/>
        </w:rPr>
        <w:t>1.2. Rozsah projektové dokumenta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ozvaděč RS01,el. rozvody pro napájení vytápěných zaatikových žlabů a chrliče,osvětlení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el. pohon dveří,úprava bleskosvodu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1.3. Předpisy a normy ČSN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Výkresová část dokumentace je zpracována v souladu s ČSN 332130 ed.2 ,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ČSN 332000-52 a normami souvisejícími, platnými v době zpracování  tohoto projektu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chrana před bleskem je zpracována v souladu s ČSN – EN 62305-1-4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2"/>
          <w:szCs w:val="22"/>
        </w:rPr>
        <w:t>1.5. Označování zařízení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 xml:space="preserve">El. zařízení a jeho funkční jednotky jsou značeny dle ČSN IEC 617-6,ČSN EN 60446 ed.2 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1.4.  Základní technické údaje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1.4.1 Napěťová soustava :3NPE,AC 50Hz,400/230V ,TN-C-S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2,AC,12V – čidlo teploty a vlhkosti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1.4.2.Energetická bilance na rozvaděči RS01: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>instalovaný výkon: Pi=cca 3.24W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>soudobý výkon : Pp=Pi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1.4.3.Ochrana před neb.dotykovým napětím provedena dle ČSN 332000-4-41 ed.2: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-neživé části samočinným odpojením od zdroje – jističi +proudovým chráničem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-živé části krytím a izolací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1.4.4.Vnější vlivy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 xml:space="preserve">Stanoveny dle ČSN 332000-1 a ČSN 332000-5-51- jako prostory normální – AA4,vně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objektu jsou prostory nebezpečné – AA8.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1.5. Označování zařízení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 xml:space="preserve">El.zařízení a jeho funkční jednotky jsou značeny dle ČSN IEC 617-6 a ČSN EN 60446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ed.2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2.0. Technické řešení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Tento projekt pro provádění stavby řeší  el. rozvody pro napájení a ovládání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el.topného kabelu  zaatokových okapových žlabů a chrliče,dále pak osvětlení vč.ovládání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a úpravu,resp.demontáž a opětnou montáž bleskosvodu z důvodu zateplení objektu.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2.1. Napájení výše uvedeného zařízení z rozvaděče RS01 umístěného ve výklenku v zádve-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ří. V rozvaděči bude doplněn 3 polový jistič 16A,z tohoto vývodu bude pro napájení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vyveden vývod CYKY 5Jx2.5 do nové plastové rozvodnice,ve které bude instalován vývod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pro osvětlení vč.ovládání a topný kabel vč. ovládání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2.2  Rozvody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Rozvody budou kabely CYKY uloženými uvnitř objektu v plastové liště, po střeše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pak budou rozvody uloženy do plastových ohebných trubek vedených po střešní konstrukci.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2.4  Ovládání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Ovládání venkovního osvětlení bude pomocí relé ASTRO,které spíná osvětlení v závislosti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na roční době a východu,resp. západu slunce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Ovládání el. topného kabelu v batikovém žlabu bude pomocí regulátoru v závislosti na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teplotě a vlhkosti ve žlabu.</w:t>
      </w:r>
    </w:p>
    <w:p>
      <w:pPr>
        <w:pStyle w:val="TextBody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Ovládání el. topného kabelu chrliče bude automatické, neboť se jedná o samoregulační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kabel velice malého výkonu.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2.5. Osvětlení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Osvětlení v podhledu kšiltu bude pomocí zapuštěných kruhových výbojkových svítidel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 xml:space="preserve">osazených výbojkami 70W,resp,úspornými zdroji,na rohu objektu a nad vstupními dvěřmi 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budou instalována výbojková svítidla na výložník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Typy svítidel budou upřesněny investorem v průběhu realizace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Na střechu objektu bude vyveden 2x volný vývod ukončený v krabici pro připojení reklam.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2"/>
          <w:szCs w:val="22"/>
        </w:rPr>
        <w:t>2.6.  Bleskosvod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 důvodu zateplení fasády bude provedena demontáž svislých svodů stávajícího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leskosvodu, tyto svody budou provedeny nově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nové části střechy bude proveden nový bleskosvod, uzemněn bude na uzemňovací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oustavu, která bude provedena pomocí pásku FeZn 4x30mm v místě ocelových sloupů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řístavby nově a bude propojena s uzem. soustavou stávající.</w:t>
      </w:r>
    </w:p>
    <w:p>
      <w:pPr>
        <w:pStyle w:val="NoSpacing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>3.0. Uvedení do provozu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Základním předpokladem pro uvedení el. zařízení do provozu bude: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-řádné provedení el. instalace dle platných ČSN,předpisů a P.D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-provedení výchozí revize dle ČSN 332000-6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obsluhovat el. zařízení smí osoba prokazatelně poučená v rozsahu  ČSN 330050-603,ČSN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N 50110-1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ne: 23.9.2014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ypracoval:  J.LOPOU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Kontroloval: </w:t>
      </w:r>
    </w:p>
    <w:sectPr>
      <w:type w:val="nextPage"/>
      <w:pgSz w:w="12240" w:h="15840"/>
      <w:pgMar w:left="1417" w:right="1417" w:gutter="0" w:header="0" w:top="284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cs-CZ" w:eastAsia="cs-CZ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4881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03:00Z</dcterms:created>
  <dc:creator>Josef Lopour</dc:creator>
  <dc:description/>
  <dc:language>en-US</dc:language>
  <cp:lastModifiedBy/>
  <dcterms:modified xsi:type="dcterms:W3CDTF">2014-09-30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</vt:lpwstr>
  </property>
</Properties>
</file>